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3332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32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ębki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rokowa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 xml:space="preserve">Zadanie: 1 INICJATYWA POPRAWY WSKAŹNIKÓW SAIDI POPRZEZ  SKABLOWANIE ODCINKÓW LINII NAPOWIETRZNEJ W TERENACH ZALESIONYCH LN SN 097942+097941 </w:t>
                    <w:br/>
                    <w:t xml:space="preserve">W CIĄGU SN 04000-14-094700 GPZ OPALINO - CZYMANOWO SKRZYŻOWANIE T-95324 </w:t>
                    <w:br/>
                    <w:t>DĘBKI. GM KROKOWA Wytyczne 364/0/2025/36MZE OBMBS/36/2532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5:19:00Z</dcterms:created>
  <dc:creator>Mączkowski Michał</dc:creator>
  <dc:description/>
  <cp:keywords/>
  <dc:language>en-US</dc:language>
  <cp:lastModifiedBy>Mączkowski Michał</cp:lastModifiedBy>
  <dcterms:modified xsi:type="dcterms:W3CDTF">2025-10-27T15:19:00Z</dcterms:modified>
  <cp:revision>2</cp:revision>
  <dc:subject/>
  <dc:title/>
</cp:coreProperties>
</file>